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342612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8413219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1855472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7344457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4091536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6201168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