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2017607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11546412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9630357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1565308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9050482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89593683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