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92497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48020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81850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09644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91163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