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0015565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4453450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2673254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