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3629913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84054871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8415411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