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8258682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6982711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3168188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8627855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1651628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5860994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4599325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