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51408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72282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097122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9453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924597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637547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30961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03632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13638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76861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08831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720066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241054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47467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5542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38381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61540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70512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58495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956181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897024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05338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396453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61827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5651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