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71961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28583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197757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434236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85279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61211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3406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82013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06877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19352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00547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431526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377285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23347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08344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641888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83658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54362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61270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10353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52254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95540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