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368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714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146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381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