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158721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967291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435561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