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1][sflogo.php?group_id=2554&amp;type=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XEDO T. PENGUIN STARS IN TUXK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and Oliver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itle_screen.p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2]Hom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3]Screen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4]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5]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6]Track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7]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8]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9]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0]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1]Li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'cd' into the download directory and run 'src/tuxkart'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usr/local/games/tuxkart' if you did a 'make 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Voodoo-1/2 graphics card, don't forget th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ESA_GLX_FX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sh/b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A_GLX_FX=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MESA_GLX_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number of laps and which course you'd like to race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'start game' to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tuxtrack.p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x's To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gownsbow.p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wn's 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ly, you need a joystick with at least six buttons (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oPad-PC' game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Left/Right:  S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tton - Accel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button -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button - Use an item you've collected from a Red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button - Ask to be rescued by tinyt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button - Pop a wheelie (if you are going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button -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ARROW: S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ARROW   - Same as 'A' button - Accel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-ARROW - Same as 'B' button - B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- Same as 'L' button - pop a Whe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key - Same as 'R' button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key - Same as 'D' button - Rescue Me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key - Same as 'C' button - U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Same as 'C' button - U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Pop up or Hide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key - Restart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key -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key -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-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debug functions left i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key - Toggle wirefram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key - Toggle statistic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 bar, you can turn sound effects and music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or disable the 'mousetrap' (which keeps the mous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p you accidentally losing the mouse pointer on Voodoo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racks, you'll find Red, Silver and Gold Herring (Yum - good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een Herring (Yuk - bad!) - also arrow-shaped re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ippers' that give you a quick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escue' key if you crash and can't get back onto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ometimes activated automatically if (for example) you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t lava. TinyTux will lift your cart up and put it bac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urrently have many 'good things' (triggered by eating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ring) and a few 'bad things' (triggered by eating a Gree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hings are collectables - you pick them up by driv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Herring and activate them by pushing the 'C'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(or ENTER on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hings happen immediately - and last for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oing away'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(unlike some kart games), the computer controll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llect and use power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and Gold Herrings gradually fill up Tux's tummy (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rring bone at the top of the screen) - as you eat more he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that a Red Herring will subsequently give you two,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r five powerups at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siles - unguided but fast. If they hit anything, they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sively. The effect on a Kart is to stop it dead -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acceller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ming missiles - slower than the regular kind - but the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arest kart and are quite hard to sh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zzy blobs - even slower still - a kart can outrun the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. They ricochet off the sides of the track and only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hit a 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gnets - if you activate a magnet then it hangs around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seconds. If anyone comes within about 20 meter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ed towards them and end up glued to their tail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 'expires'. Great for catching up with someone - 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a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le Zippers - these are just like the zippers o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- they give you a sudden accelleration an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top speed of your k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chute - this pops out the back of your kart and slows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for a few seconds only. Enough to drop you back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's a close rac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vil - gets dragged behind your kart on a rope for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amount of time than the parachute...but the drag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stronger - your kart hardly mov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drive-with-the-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low performance on CPU's less than ~450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way to return to title screen at end of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always play as Tux - there is no way to chang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fter you cross the finish line, if someone overtakes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position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"Ready, Steady, Go!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mputer players get confused and 'stuck' on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intersect (eg figure-8 shaped tracks). The lap 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layer positions are also screwed up on tho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(or one of the computer players) goes off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, or calls for rescue then tiny-tux doesn't always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you back onto the track correctly. If this happe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type 'R' to restart the race -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Mesa lighting bugs are shown up particularly bad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Mesa 3.3 on CVS has these fixed - and the nVidia OpenG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ux doesn't exhibit them - so it's not my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times you can be pushed through a solid object if you ar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other player when in contact with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there are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2]&lt;sjbaker1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3]http://web2.airmail.net/sjbak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ttp://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ttp://tuxkart.sourceforge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ttp://tuxkart.sourceforge.net/screensh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ttp://tuxkart.sourceforge.net/downloa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ttp://tuxkart.sourceforge.net/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ttp://tuxkart.sourceforge.net/track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http://tuxkart.sourceforge.net/requirem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http://tuxkart.sourceforge.net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http://tuxkart.sourceforge.net/contr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http://tuxkart.sourceforge.net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http://tuxkart.sourceforge.net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ailto:sjbaker1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http://web2.airmail.net/sjbaker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