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80369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49498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177197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817432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