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76621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44435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31392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44145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04364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67984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0696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27620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99690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20686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15498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01145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48715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16142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59552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30450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77708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2094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0218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07021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2940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58102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13202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86125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61321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4858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94632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57410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87231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6547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2145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35088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8123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00394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7849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12338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89607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12856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97147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