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14730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55275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16858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16543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7366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34123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32349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21640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88630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77806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18953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90907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03378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45939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46136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01870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32024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15673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3217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2389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50055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34510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4648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60928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55791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1537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31346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12505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12617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07152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65470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13107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92713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31825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4041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32354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27281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67464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6734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