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848100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849104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