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3   edited Jan 22 1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