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005570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0055704"/>
      <w:bookmarkStart w:id="1" w:name="__Fieldmark__0_21900557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9005570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90055704"/>
      <w:bookmarkStart w:id="3" w:name="__Fieldmark__1_219005570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