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2923320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025777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10704318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2603492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29502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5310440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3607823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0975214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8269450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9676008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8636265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9474917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