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4306439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0411778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3763776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5982682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182940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5863920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6757674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814833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2974454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4784489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531490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1533953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547792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688928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9445910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443727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98184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448314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0841310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3921214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4684098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6454723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1515511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1817734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7002630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5135467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4428844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806794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382277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9078489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69458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5187270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454774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9982195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7751471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685001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2213826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2575838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0711597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5760225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089614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6239917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