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545202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6999419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4734329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532087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1561748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3049140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5658356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5037148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6279736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5158126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779173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39811887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4611564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10448082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5613720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1798345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42329776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2607502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1198433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37577222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9673550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8742967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65419800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11382202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4813381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88881059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