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3582452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2841826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7119400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9675688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6163602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5206131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7779262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2294093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01060489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1714877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44634966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161555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876018695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55193491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5255213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8592652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0525675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2946890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4148929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6563822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7283431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6874898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0879902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5345429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84688886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42058432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0162435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9099757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0481523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4580471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9939708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372465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54993391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38231304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6629902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64838928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6372984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9942675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7211108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89027687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13095056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3108446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