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33417926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83089933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76608152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662420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09958434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27231268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7933290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87031698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986292496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4036702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40017308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7438476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18029603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889939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45275802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0891195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9887913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43440468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1843220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2688098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21977445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38306062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516827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9252886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60691619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2424668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