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84913990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8838363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185474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9564155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88104991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1417804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1118426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2621667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98924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8067094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92793133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2822728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