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97102632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3363487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980783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8338948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23070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8768886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05744236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1603902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