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0491496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95782565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7453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9596739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