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584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40273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02138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485466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16551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4137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658999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357994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