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15593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945932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50794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380620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