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9008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83583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9810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8857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08551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69672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90093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34200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