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8774182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0736793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7135399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3516022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