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3376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13035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76996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0233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26472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42806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6914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23042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