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80015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26452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8681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00957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