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6206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52681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29813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