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37910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03252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16362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