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324940180"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20444558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61412465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27463514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