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51510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1510987"/>
      <w:bookmarkStart w:id="1" w:name="__Fieldmark__0_1951510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