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779914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315028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525114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043998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