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4295465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0818971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9494976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9495182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