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63829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11623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10804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