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2866439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9755017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