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789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448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36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944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