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3991074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72196328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91790967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91656675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