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31666515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3703169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3844256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88826701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081558432"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80151734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