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4899320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47851102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7827976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644198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311870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3159192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4461563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5669537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