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9755852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2472252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5809876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2755551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899834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3994786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1765885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5045833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