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Backend Using a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retization process, one may have to solve a (non) linear system. Feel++ interfaces with PETSc/SLEPc and Eigen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A x = b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\c Backend an object that manages the solution strategy to solve it. Some explanation are available \ref Solver and \ref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++ provides a default backend that is mostly hidden to the fi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examples, you do not have to take care of the backend. You change the backend behavior via the command line or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backend --backend.pc-type=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identity matrix as a right preconditionner for the default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econditionner will be defined from the size of th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olve a different system \f$A_1 y= c\f$ (in size) with the same backend or the default without rebuilding it, i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(_rebuild=true)-&gt;solve(_matrix=A1,_rhs=c,_sol=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 Each of that options can be retrieved via the \c --help-lib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eel3 Non default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anage more than one backend in an application: you have different systems to solv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ome already computed objects such as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ckend is in fact an unnamed backend: in order to distinguish between backend you have to name the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backend.cpp marker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create the backend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backend.cpp marker_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mark Be careful, the backend' name has to match the name you gave at the option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load meshes, creates spaces etc. At solve time, or you solve with the default back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backend.cpp marker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mportant backend option is to be able to monitor the residuals and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pp_doc_mybackend --pc-type=id --ksp-monitor=true --myBackend.ksp-monito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create a named back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backend.cpp marker_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d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backend.cpp marker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