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898324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971994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3067347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64757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177853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4864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992412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165080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521856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120327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352664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