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5483903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8358214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003990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9280498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7900609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0285159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7485838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12710319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9947230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2494712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9481319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