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3487130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88857688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6856601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3623602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6902810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2986462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3122033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13414273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9748523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0305230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5284671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