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1593356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88487835"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