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`\sideeffect` (or `@sideeffect`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`\n`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