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(tool)        05Oct85 (Original)         Conquest(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UPDATED: 1/2/2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quest  -  a multi-player real-time screen-orien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OBJ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the game is twofold. The  short-rang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o accumulate "kills" by shooting down enem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one kill point for each  enemy  ship  shot 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some  extra  if  the enemy had kills too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 used to shoot down ships is the photon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ng-range goal is to conquer the univers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 by taking every planet. You take planets by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enemy's armies via bombardment, and then  b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team's  armies down. When all the plan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, the game ends, a new game begins, and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actually  took  the last planet gets his/her n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MPORTA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lists the basic commands  of  Conque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section lists the more advanced / obscure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t the end of this document there is a summary 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is also available on-line via the 'h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9,= - To  set  your  warp factor, just type a dig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=' for warp 10. The  teams  have  different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s:  8 for Romulans, 9 for Klingons and Fed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10 for Or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- The 'k' command is used to set your  cours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specify  your  course 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s:  in  degrees  (0=east,90=north),  via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  keys  (see  below), a ship number (prece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th an 's'), or a planet  name.  If  you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rse  for  a  planet,  you  have 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locking on" by terminating the line with a 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 of  a  carriage  return -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bit automatically when you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,P - These two commands fire photon  torpedoes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'p'  fires  one  at  a  time,  and 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. Upper case 'P' fires a  burst  of 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you  are  in  the  heat of battl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fire every torp you have got  (nine)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will  almost always use 'P'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ion to fire  using  either  degre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,d,D - Lower  case  'd' or '*' detonates near-by enemy tor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y get close enough to damage  you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command  *alot*.  Upper  case 'D' deto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wn torps, for instance in case you  mi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 you  can  only  have  nine  torps out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, this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To capture enemy planets, you first have 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d  of  the  enemy  armies  by  bombarding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bit the planet, type 'B', confirm with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,  and  then  watch  your damage closely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ontinue to bombard until you  type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When your damage gets up above 60 or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cent, set a warp factor and get ou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- After a bombing run, you can repair  your 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 times  faster  by  going into repai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repairing, your shields are  down 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't move or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Once  you  have  blasted  a  planet down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mies, you can beam your own armies down  to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-to-hand combat and 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- Use  the  'm'  command  to send message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to single ships  (using  the  ship  number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ire  teams,  (first  letter  of  team name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one ("all"). You can even sen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D,  but don't expect an answe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for bothering the experts and asking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ying   questions.   It  is  also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ing insults.  If you type RETURN or TAB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arget of a message, the messag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last person(s) you sent a mess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TAB,RETURN - You can get  information  on  planets  and 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'i' command.  Pressing RETURN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he last information you asked for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AB will show you the 'next' last information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- The  only  way  out  besides getting kille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f-destruct. There is a  15-second  time 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 it  is not honorable to quit in the h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- This command gives you a  short  command 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uch  as  the  one  that  is foun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LESS IMPORTA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- Type 'A' to  change  your  weapons/engines 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ons.  You  can either enter a new weap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on percentage or else type  TAB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 between  the  two  extremes  of 30/7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/30. The power allocation controls things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 powerful  your  weapons  are,  how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engines a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- Cloaking device. You can  activate  the  clo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 by  typing  'C'  followed by a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the cloaking device is  in  operation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 invisible,  even to your teammates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loaker uses a LOT of energy - so  much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't  use  your  weapons  while  it's on.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'C' will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- Emergency distress signal. A  quick  way  to  l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 team  mates know that you are in trou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yping 'E' followed by  a  TAB.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  on  your  team (except those who are at w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your team) will get  a  short  messa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that  includes  information about your fu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s, and ship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,F - These two commands let you  fire  phasers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'f'  is  used  to fire one phaser blast.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s about one second to fire phasers (and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s  are down the whole time!) Upper case 'F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es phasers again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- This  command  displays  the   list   of  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quest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- You  can  type 'I' to get a menu of user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yping the options character, you  can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ther  or  not  the  option  is on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Phaser graphics: When  this  option 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haser sho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Planet  names:  When  this option is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s of planets and su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Alarm bell: When this  option  is  set,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  beeps  whenever  important 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. Important things include enemy 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 within  red  alert  range  and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n torpedoes getting to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Intruder   alerts:   This   option  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 or  not  you  are  informed of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usions, such as the  bombing  of 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ed by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Numeric  map:  If  you have this option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 armies  that  are  on 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 you  have scanned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rategic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Terse messages: Makes a few messages 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 the  experienced  player.  Also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  navigational   messages    from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Explosions:   When   this   option  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osions are displayed as a pretty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 '%'  characters.  When  it  is  off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see where explosions are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- Attempt a coup. If all of your team's armies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ed,  you  may  think  you  are  in deep fe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. Not so - you can still get some  back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ing a coup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- Type  'L'  to  review old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- Type 'M'  to  toggle  your  display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 range and long range tactic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- Pseudonym.   Use  this  command  to  chang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- Orbit. Use  'o'  to  come  into  orbit  arou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et (or a sun, if you want a t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- Refit.  If you have at least one kill, and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biting a team owned planet, you can us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ion to switch to a new ship type. 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ypes are Scout (great engines, weak weapons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stroyer (good engines, good weapon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ruiser (weak engines, great weap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fit ability in Conquest can be disab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conqoper, by setting the allow_ref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ys-wid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- Displays a list of secondary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- Tractor  beams.  You can use these to tow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, even if it is hos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- Team list. Displays a list of team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- Untractor. Disengage your tractor  beams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 towing another ship or attempt to brea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nother ships tractor beam if  you 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- Displays a list of primary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- Type  'W'  to change your war and peace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that  there  is  a  10  second  delay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ing  war  on  another team. Also,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nasty to another team such as bomb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 their  planets,  your  war  with  that 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omes sticky and  you  may  not  declare  pe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,+ - Use  '+'  to  raise  your  energy shields, '-'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 them.  Shields  protect  you  from  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apons;  however, it takes more fuel to f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- To see which other people are  currently 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quest, use the '/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- To get a list of planets, use the '?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 IMPLEMENTED]  $ - Typing  the '$' character followed by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wns  a  sub-process  to  DCL.  To   exi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-process,  simply  type  "logout". (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is optional and may not be  support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L - When  you  type  "^L",  the screen is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RE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asiest  and  quickest way to change dir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 direction  keys or the keypad if your terminal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fo definition supports it.  Howev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rompted to enter a direction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fire phasers, or set course,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"qweadzxc" on  the  left-hand 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your  keyboard, called "direction key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ical reasons. The keys are assumed to  be  arr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follows  (if  you  have a Dvorak keyboard,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W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-+--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m singly, e.g. 'd'  would  be  0  degre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q'  would  be  135,  etc.  You  can  also  use  them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: "ed" would be halfway between 'e'  and  'd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22.5  degrees; "edd" is like 'e' + 'd' + 'd'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or 1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DESTINATIO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several  special  strings  you  can  use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course or gett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 - nearest enemy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s - nearest 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s - nearest (friendly) team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p - nearest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p - nearest enemy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p - nearest friendly (repair)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fp - nearest friendly class-M (fuel)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p - nearest planet with available arm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greater than 3 total arm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p - nearest planet owned by your te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p - weakest planet not owned by your te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p - home planet for your te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N - ship N (where N is a decimal nu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- time of day (inf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of these can be abbreviated to their shorte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Also, for the planets,  you  can  type  a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special  string to specify an army thresho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planets with less than  that  number  of  arm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 be  considered.  For  example, "na8"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planet with 8 (eight) or more armies,  "nf14"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nearest   fuel  planet  with  14  or  more  arm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p1000" is the nearest non-scanne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ind out about on the second  nearest  object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 your  information  request  with a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 carriage return. For example,  to  find 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second nearest planet type "inp&lt;TAB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't  use these when firing weapons -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ea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list of commands  (the  ones  marked  "op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supported at your instal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9,=  set warp factor (= is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change w/e al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 beam arm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 bombard a pla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cloak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,*    detonate enemy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detonate your own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send emergency distress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fire pha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fire phasers, sam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    user his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set 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 set cour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 try a c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review ol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 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  strategic map tog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  change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come into or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   launch photon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   launch photon torpedo bu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     initiate self-destru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      refit your s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  enter repair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  more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engage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team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  un-engage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 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  set war or pe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lower sh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raise sh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play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planet list</w:t>
      </w:r>
    </w:p>
    <w:p>
      <w:pPr>
        <w:pStyle w:val="PreformattedText"/>
        <w:bidi w:val="0"/>
        <w:jc w:val="left"/>
        <w:rPr/>
      </w:pPr>
      <w:r>
        <w:rPr/>
        <w:t>[NOT IMPLEMENTED]  $      spawn to DCL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L     refres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    get last (i)nfo.        (like 'i&lt;RETURN&gt;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     get 'next' last info.   (like 'i&lt;TAB&gt;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Original Attribu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quest is based on the  game  called  "empire"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TO  computer  system.  The original vers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in Ratfor for VAX/VMS, was written by Jef Poskanz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raig Leres in 1983 and is far superior to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 that the original wasn't any good - it was.  But this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GREAT.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hanks to Marshall Spight for finding far too many bu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 consulting  was  provided  by Ken the Kunn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ain Happy, and Commander T'Ly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quest was re-written in C and ported to the Uni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in 1993-96 by Jon Trulson &lt;jon@radscan.com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x flavor used was Unixware 2.03 (SVR4.2M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several enhancements were added, lik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nd an Fkey macro capability.  See (n)ews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or more specifics about the changes made (or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) to conquest.  Special thanks goes to John Clu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Hunter) and David Payne (Bolo) for lots of *fun* 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nd for dying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/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oubt bugs remain.  Send bug reports to Jon Trul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jon@radscan.com.  Please be specific, screen sho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ful, and sometimes even entertaining. ;-)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og file may also be of use.  Patches are welco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