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5112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52885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8224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32271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