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2588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2418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809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046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