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8660222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7941304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0847103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