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6134468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2734176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11605845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